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АСТКОВАЯ ИЗБИРАТЕЛЬНАЯ КОМИССИЯ 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БИРАТЕЛЬНОГО УЧАСТКА № 78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30» июля 2020 года</w:t>
        <w:tab/>
        <w:tab/>
        <w:tab/>
        <w:tab/>
        <w:tab/>
        <w:tab/>
        <w:tab/>
        <w:t>№ 19/81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645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регистрации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Безбородовой Надежды Леонидовны, выдвинутого избирательным объединением </w:t>
      </w:r>
      <w:r>
        <w:rPr>
          <w:rFonts w:cs="Times New Roman" w:ascii="Times New Roman" w:hAnsi="Times New Roman"/>
          <w:sz w:val="24"/>
          <w:szCs w:val="24"/>
        </w:rPr>
        <w:t xml:space="preserve">Ярцевское местное отделение Смоленского регионального отделения Всероссийской политической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right="5102" w:hanging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ями 33 – 35, 38 Федерального 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6, статями 13, 14, 1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, 15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, 16, 19 областного закона от 3 июля 2003 года № 41-з «О выборах органов местного самоуправления в Смоленской области», на основании постановления избирательнойкомиссии Смоленской области от 28 апреля 2015 года № 206/1498-5 «О возложении полномочий избирательной комиссии муниципального образования Мушковичского сельского поселения Ярцевского района Смоленской области на участковую комиссию избирательного участка № 789», рассмотрев документы, представленные в участковую избирательную комиссию избирательного участка № 789, для выдвижения и регистрации кандидата в депутаты Совета депутатов Мушковичского сельского поселения Ярцевского района Смоленской области четвертого созыва по семимандатномуизбирательному округу № 1 Безбородовой Надежды Леонидовны, выдвинутого избирательным объединением Ярцевское местное отделение Смоленского региональ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ДИНАЯ РО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, проверив соответствие порядка выдвижения Безбородовой Надеждой Леонидовной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№ 41-з «Овыборах органов местного самоуправления в Смоленской области», участковая избирательная комиссия избирательного участка № 78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регистрировать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Безбородову Надежду Леонидовну,выдвинутого избирательным объединением Ярцевское местное отделение Смоленского региональ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ДИНАЯ РО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ата регистрации «30» июля 2020 года, время регистрации 16 часов 40минут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ключить зарегистрированного кандидата в депутаты Совета депутатов Мушковичского сельского поселения Ярцевского района Смоленской области четвертого созыва по семимандатному избирательному округу №1 Безбородову Надежду Леонидовн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избирательный бюллетень для голосования на выборах депутатов Совета депутатов Мушковичского сельского поселения Ярцевского района Смоленской области четвертого 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созыва по семимандатному избирательному округу №1.</w:t>
      </w:r>
      <w:bookmarkStart w:id="0" w:name="_GoBack"/>
      <w:bookmarkEnd w:id="0"/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 xml:space="preserve">3. Выдать зарегистрированному кандидату в депутаты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Мушковичского сельского поселения Ярцевского района Смоленской области четвертого 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созыва по семимандатному избирательному округу №1 Безбородовой Надежде Леонидовне удостоверение установленного образца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Разместить настоящее постановление на официальном сайте Администрации муниципального образования  «Ярцевский район» Смоленской области в сети «Интернет»</w:t>
      </w:r>
      <w:r>
        <w:rPr>
          <w:rFonts w:cs="Times New Roman" w:ascii="Times New Roman" w:hAnsi="Times New Roman"/>
          <w:b w:val="false"/>
          <w:color w:val="000000"/>
          <w:spacing w:val="-9"/>
          <w:sz w:val="24"/>
          <w:szCs w:val="24"/>
        </w:rPr>
        <w:t>во вкладке Выборы 2020(</w:t>
      </w:r>
      <w:r>
        <w:rPr>
          <w:rFonts w:cs="Times New Roman" w:ascii="Times New Roman" w:hAnsi="Times New Roman"/>
          <w:b w:val="false"/>
          <w:sz w:val="24"/>
          <w:szCs w:val="24"/>
        </w:rPr>
        <w:t>https://yarcevo.admin-smolensk.ru/vybory-2020/vybory-deputato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-mushkovichskogo - sp/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ссии                                                     Е.С.Ав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ь комиссии                                                           Е.В.Куп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00:00Z</dcterms:created>
  <dc:creator>Школа</dc:creator>
  <dc:description/>
  <dc:language>en-US</dc:language>
  <cp:lastModifiedBy>Ноут</cp:lastModifiedBy>
  <cp:lastPrinted>2020-07-29T16:53:00Z</cp:lastPrinted>
  <dcterms:modified xsi:type="dcterms:W3CDTF">2020-07-31T06:00:00Z</dcterms:modified>
  <cp:revision>2</cp:revision>
  <dc:subject/>
  <dc:title/>
</cp:coreProperties>
</file>